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406995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695478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